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Bozza) Programma Seminari del 14-15 dicembre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Ore 8,45 - 9,15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registrazione dei partecipanti</w:t>
            </w:r>
          </w:p>
        </w:tc>
      </w:tr>
      <w:tr>
        <w:trPr>
          <w:trHeight w:val="6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Ore 9,15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pertura lavor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Saluto del Direttore Gener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Dott. Ernesto Pellecchia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re 9,30/10,00: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highlight w:val="yellow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“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L’importanza della valutazione per il miglioramento degl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apprendimenti, delle professionalità, della scuola, del paese: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  <w:highlight w:val="yellow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lo stato della situazione”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  <w:highlight w:val="yellow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(Rappresentante Miur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re 10,00/10,4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“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I prossimi passi: tempi, modalità e strumenti di lavoro”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ott. Biancarosa Iovi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ir. Tecnico Miur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re 10,45/ 11,3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“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Presentazione delle iniziative in ambito regionale e prospettive di sviluppo”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ott. Maria Cristina De Nicol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ir. Tecnico USR Abruzzo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1,30/11,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ffee break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1,45/12,3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“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Il sistema di valutazione dell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irigenza scolastica”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ott. Biancarosa Iovi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ir. Tecnico Miur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2,30/13,1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ibattito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3,15/13,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hiusura lavori</w:t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21:00Z</dcterms:created>
  <dc:creator>M.I.U.R.</dc:creator>
  <dc:description/>
  <dc:language>en-US</dc:language>
  <cp:lastModifiedBy>Administrator</cp:lastModifiedBy>
  <cp:lastPrinted>2015-11-30T10:29:00Z</cp:lastPrinted>
  <dcterms:modified xsi:type="dcterms:W3CDTF">2015-11-30T11:21:00Z</dcterms:modified>
  <cp:revision>2</cp:revision>
  <dc:subject/>
  <dc:title>Prot</dc:title>
</cp:coreProperties>
</file>